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color w:val="4E4E4E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4E4E4E"/>
          <w:kern w:val="0"/>
          <w:sz w:val="44"/>
          <w:szCs w:val="44"/>
          <w:lang w:val="en-US" w:eastAsia="zh-CN" w:bidi="ar"/>
        </w:rPr>
        <w:t>2018</w:t>
      </w:r>
      <w:r>
        <w:rPr>
          <w:rFonts w:ascii="宋体" w:hAnsi="宋体" w:cs="宋体"/>
          <w:b/>
          <w:bCs/>
          <w:color w:val="4E4E4E"/>
          <w:kern w:val="0"/>
          <w:sz w:val="44"/>
          <w:szCs w:val="44"/>
          <w:lang w:val="en-US" w:eastAsia="zh-CN" w:bidi="ar"/>
        </w:rPr>
        <w:t>年院级课题选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4E4E4E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4E4E4E"/>
          <w:kern w:val="0"/>
          <w:sz w:val="28"/>
          <w:szCs w:val="28"/>
          <w:lang w:val="en-US" w:eastAsia="zh-CN" w:bidi="ar"/>
        </w:rPr>
        <w:t>一、教育教学改革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信息化教学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职业院校信息化教学大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数字化课程建设、资源应用等相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基于产教融合的专业建设探索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新型工程教育信息化的探索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新兴工科专业建设探索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新形势下专业设置及人才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我国工程教育改革的历程与经验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9.“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一带一路 ” 背景下国际化人才培养实践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0.“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一带一路 ” 背景下创新创业人才培养的实践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1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高校思想政治理论课实践教学存在的问题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2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通识教育公共课教学方法探讨、教学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3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学生职业生涯教育教学方法、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4E4E4E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4E4E4E"/>
          <w:kern w:val="0"/>
          <w:sz w:val="28"/>
          <w:szCs w:val="28"/>
          <w:lang w:val="en-US" w:eastAsia="zh-CN" w:bidi="ar"/>
        </w:rPr>
        <w:t>二、人文社科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马克思主义与海洋文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货物服务类采购项目实施路径与优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青马工程质量提升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大学生“三走”活动内涵式提升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我院教师评价现状、问题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人才评聘机制体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高职院校实行全员聘任制的可行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高职院校教师评价指标体系的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新时期高职院校教师职称评聘问题研究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0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我院教师参与社会服务激励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1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我院科研经费管理的现状、问题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2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我院横向课题的制约因素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3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科技人员参与科技成果转化收益分配的激励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4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我院科技成果转化的现状、问题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5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我院科技成果转化的现实困境与突破路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6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新形势下海南经济社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7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海南自由贸易试验区（港）相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8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优质校建设相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19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海南省十二大重点产业相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0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教学诊改相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1.“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一带一路 ” 背景下国际化师资队伍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2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国际化课程体系探索、构建与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3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国际学生招生策略与管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4.</w:t>
      </w:r>
      <w:hyperlink r:id="rId2" w:tgtFrame="_blank">
        <w:r>
          <w:rPr>
            <w:rStyle w:val="InternetLink"/>
            <w:rFonts w:ascii="仿宋_GB2312;仿宋" w:hAnsi="仿宋_GB2312;仿宋" w:cs="仿宋_GB2312;仿宋" w:eastAsia="仿宋_GB2312;仿宋"/>
            <w:color w:val="4E4E4E"/>
            <w:kern w:val="0"/>
            <w:sz w:val="28"/>
            <w:szCs w:val="28"/>
            <w:lang w:val="en-US" w:eastAsia="zh-CN" w:bidi="ar"/>
          </w:rPr>
          <w:t>国际学生管理现状及对策研究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5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国际学生教学与管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6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高职院校图书馆与“优质校”建设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7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智慧服务与智慧图书馆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8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图书馆的转型与变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29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新形势下的图书馆阅读推广对策与措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30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图书馆学科服务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31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习近平新时代中国特色社会主义思想宣传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  <w:t>32.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28"/>
          <w:szCs w:val="28"/>
          <w:lang w:val="en-US" w:eastAsia="zh-CN" w:bidi="ar"/>
        </w:rPr>
        <w:t>新时代高校思想政治工作队伍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color w:val="4E4E4E"/>
          <w:kern w:val="0"/>
          <w:sz w:val="28"/>
          <w:szCs w:val="28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4E4E4E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ueshu.baidu.com/s?wd=paperuri%3A(1b20cddf07eed52f75b33daf66e9cf26)&amp;filter=sc_long_sign&amp;sc_ks_para=q%3D&#32654;&#22269;&#39640;&#31561;&#25945;&#32946;&#25509;&#25910;&#22269;&#38469;&#23398;&#29983;&#24773;&#20917;&#30740;&#31350;&#19982;&#20998;&#26512;&amp;sc_us=18181856952624814037&amp;tn=SE_baiduxueshu_c1gjeupa&amp;ie=utf-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f2009</cp:lastModifiedBy>
  <dcterms:modified xsi:type="dcterms:W3CDTF">2018-06-11T01:2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